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989996556"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1686456811"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